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6620366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202631600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6056091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948254929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